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33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objízdné trasy II/360 Ústí nad Orlicí – Litomyšl, Korn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56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3-02-14T09:56:00Z</dcterms:modified>
  <cp:revision>2</cp:revision>
  <dc:subject/>
  <dc:title>V Pardubicích dne</dc:title>
</cp:coreProperties>
</file>